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  </w:t>
      </w:r>
      <w:r>
        <w:rPr>
          <w:rFonts w:cs="宋体;SimSun" w:ascii="宋体;SimSun" w:hAnsi="宋体;SimSun"/>
          <w:color w:val="000000"/>
          <w:sz w:val="24"/>
          <w:szCs w:val="24"/>
        </w:rPr>
        <w:t>0.428-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2017 by Jens Rehsack</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CvOku3M/56oOd2C1m6ls/t6WY87wmz7Uu0VGUR+VuQm1KrZKUXbKDgjs5HsBOldtqvOJ+r
J418eOfWFeNDCsSx1wU9a5NzUoyUMJw33y76l9ViT3UF5AN6D4itLrdmui+N87DQomoQEkO3
HRaKAw2xy77rOk5OYgv/euBPCltHwbvNLLylJXfp6hBl4ImeRhC3CCycSVmCY3Ed8M8WnvbS
aQkQxvTUp3JLJkNigG</vt:lpwstr>
  </property>
  <property fmtid="{D5CDD505-2E9C-101B-9397-08002B2CF9AE}" pid="3" name="_2015_ms_pID_7253431">
    <vt:lpwstr>3Kl9J1mHXHcCBReDtwqoM5VUPln3u85wOqDu2RDfTqiWmUHGSyFjBp
IRAHmw5RMd8GacoppKEDuneUcF5Pq/ARM+yIMQDIa4TlmebPxVEbx3JQX3hm1vNS8Z2mED5m
m2jSSiQA04nnQ7mHpnA+ovr/o48/uhE+qr9b0uIiu2Y11YqqWN1GCMtDKdyLwTptrhzAgqWq
xhk+ZXv4fLh+YqXbEZhcigKE9AFBmr7M+PqG</vt:lpwstr>
  </property>
  <property fmtid="{D5CDD505-2E9C-101B-9397-08002B2CF9AE}" pid="4" name="_2015_ms_pID_7253431_00">
    <vt:lpwstr>_2015_ms_pID_7253431</vt:lpwstr>
  </property>
  <property fmtid="{D5CDD505-2E9C-101B-9397-08002B2CF9AE}" pid="5" name="_2015_ms_pID_7253432">
    <vt:lpwstr>2GqXudBwzpjOxdJmBQ0f3myGPRGMm5kyNp1i
8vafQC1rpaNMlHj3T4pV3mTGz0936ULUQQPqO2/19Qnu4qyMp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